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40"/>
          <w:szCs w:val="40"/>
        </w:rPr>
        <w:t>Česká telekomunikační infrastruktura a.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40"/>
                <w:szCs w:val="40"/>
              </w:rPr>
              <w:t>Startovací dokumenta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40"/>
          <w:szCs w:val="40"/>
        </w:rPr>
        <w:t>INVESTIČNÍ AKC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7800"/>
      </w:tblGrid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Pod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SAP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interní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5038/18/0029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Název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269" w:type="dxa"/>
            <w:gridSpan w:val="2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44"/>
                <w:szCs w:val="44"/>
              </w:rPr>
              <w:t>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3399"/>
        <w:gridCol w:w="3401"/>
      </w:tblGrid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oucí uživate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Mo-BO Novák Radek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/KPO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pracova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edoucí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chváleno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Obsah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 Účel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 Vstupní podklad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 Navrhované řeše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3 Popis tra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4 Použitá technologi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5 Použité předpis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6 Koordinac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7 Ostatn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 Podmiňující a související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 Přílohy</w:t>
      </w:r>
    </w:p>
    <w:p>
      <w:pPr>
        <w:sectPr>
          <w:footerReference w:type="default" r:id="rId3"/>
          <w:type w:val="nextPage"/>
          <w:pgSz w:w="11906" w:h="16838"/>
          <w:pgMar w:left="851" w:right="1418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Identifikač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1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PIC Šlapanice rozšíření kuchyně ZŠ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yp investic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nucená překládka s inženýringem CAPEX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ůvod 1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íslo interní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38/18/0029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vek SPP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BC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HOST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TÚ: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ÚJ - Šlapanice(Masarykovo náměstí)-RSU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Kapacit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099"/>
        <w:gridCol w:w="2550"/>
        <w:gridCol w:w="2550"/>
      </w:tblGrid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ůměrný náklad na: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800_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p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.65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200_Délka metalických kabel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6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k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6.52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700_Délka nadzemní tratě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vy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75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100_Délka párů v metalických kabel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46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300_Délka výkopů vč.podvrtů a přechod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o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400_Páry zakončené v účast. rozvaděčí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.j.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áry vyvedené na hlavní rozvaděč ústř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900_Počet bytov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100_Počet bytových jednotek v bytov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500_Počet rodinn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600_Počet bytových jednotek v rodinn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skříně SIS 2, 3 pro rDSLAM Micos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-A s nást. rDSLAM   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B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C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D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loupek nn měření pro DSLAM 350 vč. zákl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 pod omítku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mDSLAM 450 HD180 s ventilátore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1350 D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Termín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00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do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.06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08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10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.01.2019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.12.20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2 Účel stavb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vržené technické řešení je v souladu s TM000072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1 Vstupní podklad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žadavek IPMS int.č. 45038/18/29 na zpracování CTN: 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2 Navrhované řeše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 důvodu rozšíření kuchyně při ZŠ ve Šlapanicích, ul. Hřbitovní, dojde k přeložení stávající SEK spol. CETIN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Jedná se o zemní kabel typu PFLE 5XN0,4. Tento kabel napájí UR SAPA357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čátek kabelové překládky je stanoven ve stávajícím rozvaděči SAPA126 _ SIS1. Konec překládky bude v nové spojce XAGA na stávajícím kabelu PFLE 5XN0,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bude přeložen do nové trasy na stávající parc. č. 16/1 - mimo budoucí kuchyň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 pojízdnou plochou (betonová obslužná komunikace ZŠ) bude přeložená SEK vedena v chráničce AROT 110mm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a konce chráničky budou opatřeny detekčními markery MiniBall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ěření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řed provedením překládky bude na MK provedeno kontrolní stejnosměrné měření vybraných párů (cca 10%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 provedení překládky bude provedeno standardní měření na celém profilu kabelu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3 Popis tras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iz. přiložené podklady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VN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El. trakce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odní toky: n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4 Použitá technologi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typu TCEPKPFLE 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XA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ni Markér B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ROT 110m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5 Použité předpis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1 (TP 69a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2 (TP 69b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3 (TP 69c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A 10 (I.-III.)                              -      Výstavba nadzemních sít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ČSN 736005 - Prostorové uspořádání sítí technického            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vybav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34050 - Podzemní sdělovací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41100 - Křižovatky a souběhy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ýkop, položení a obsazení chráničky je v souladu s ČSN 73 600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6 Koordinac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g. Roman Diehel, MT: 605 258 711, projektant _ zástupce investor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, MT: 725 743 505 _ zpracovatel CT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7 Ostat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D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ÚR: zajistí stavební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BŘ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P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 vytyčení hranic pozemků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oUZ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W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Před vlastním zahájením prací je nutno zajistit PEW (přerušení metalických kabelů) - min. 40 dnů předem!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RZ je povinný oznámit zahájení výkopových prací a pozvat ke kontrole před záhozem výkopů PC (Ing. Radek Novák) a pracovníka provozní složky spol. CETIN (Jiří Povolný, Zdeněk Procházka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Podmiňující, související a navazující stavby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Podmiň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Navaz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Přílohy</w:t>
      </w:r>
    </w:p>
    <w:tbl>
      <w:tblPr>
        <w:tblW w:w="5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9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ázev příloh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Stupe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dávací podklady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kumentace pro společné rozhodnutí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plňující podmínky POS .pd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jád ení o existenci SEK (589341-18)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1417" w:gutter="0" w:header="0" w:top="1134" w:footer="708" w:bottom="1134"/>
      <w:pgBorders w:display="allPages" w:offsetFrom="page">
        <w:top w:val="double" w:sz="4" w:space="31" w:color="000000"/>
        <w:left w:val="double" w:sz="4" w:space="31" w:color="000000"/>
        <w:bottom w:val="doub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0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1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0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2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0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3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30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5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350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2:00Z</dcterms:created>
  <dc:creator/>
  <dc:description/>
  <dc:language>en-US</dc:language>
  <cp:lastModifiedBy/>
  <dcterms:modified xsi:type="dcterms:W3CDTF">2018-07-09T12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ý Michal</vt:lpwstr>
  </property>
</Properties>
</file>